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Школьн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Школьн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енормативном состоянии на 40% и в нормативном состоянии на 6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20% и соответствует требованиям нормативной документации на 8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30% в нормативном состоянии 7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6:00Z</dcterms:modified>
  <cp:revision>54</cp:revision>
  <dc:subject/>
  <dc:title>ООО «Центр Дорожных Технологий» Дорэксперт»»</dc:title>
</cp:coreProperties>
</file>