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Комсомольская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Комсомольская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ормативном состоянии на 70% и ненормативном состоянии 3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 xml:space="preserve">3. Продольная ровность не соответствует требованиям нормативной документации на 40% и соответствует требованиям нормативной документации на 60%. 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20% в нормативном состоянии 80% 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07:00Z</dcterms:modified>
  <cp:revision>54</cp:revision>
  <dc:subject/>
  <dc:title>ООО «Центр Дорожных Технологий» Дорэксперт»»</dc:title>
</cp:coreProperties>
</file>