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Новобережн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>№</w:t>
      </w:r>
      <w:r>
        <w:rPr>
          <w:b/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Новобережн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енормативном состоянии на 30% и ненормативном состоянии 7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80% в нормативном состоянии 2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9:01:00Z</dcterms:modified>
  <cp:revision>53</cp:revision>
  <dc:subject/>
  <dc:title>ООО «Центр Дорожных Технологий» Дорэксперт»»</dc:title>
</cp:coreProperties>
</file>