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Пушкина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Пушкина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ормативном состоянии на 10% и ненормативном состоянии 9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80% в нормативном состоянии 2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33:00Z</dcterms:modified>
  <cp:revision>53</cp:revision>
  <dc:subject/>
  <dc:title>ООО «Центр Дорожных Технологий» Дорэксперт»»</dc:title>
</cp:coreProperties>
</file>