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Ленина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Ленина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ормативном состоянии на 90% и ненормативном состоянии 1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не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% и соответствует требованиям нормативной документации на 9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10% в нормативном состоянии 90%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2:00Z</dcterms:modified>
  <cp:revision>54</cp:revision>
  <dc:subject/>
  <dc:title>ООО «Центр Дорожных Технологий» Дорэксперт»»</dc:title>
</cp:coreProperties>
</file>