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П.Морозов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П.Морозов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70% и ненормативном состоянии 3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55% и соответствует требованиям нормативной документации на 45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20% в нормативном состоянии 8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4:00Z</dcterms:modified>
  <cp:revision>54</cp:revision>
  <dc:subject/>
  <dc:title>ООО «Центр Дорожных Технологий» Дорэксперт»»</dc:title>
</cp:coreProperties>
</file>