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1 квартал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 xml:space="preserve">№ </w:t>
      </w:r>
      <w:r>
        <w:rPr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1 квартал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нормативном состоянии  на 60% и ненормативном состоянии 40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>3. Продольная ровность не соответствует требованиям нормативной документации нв 80% и соответствует требованиям нормативной документации нв 20%.</w:t>
      </w:r>
    </w:p>
    <w:p>
      <w:pPr>
        <w:pStyle w:val="2"/>
        <w:spacing w:lineRule="auto" w:line="240"/>
        <w:ind w:right="141" w:firstLine="567"/>
        <w:rPr/>
      </w:pPr>
      <w:r>
        <w:rPr/>
        <w:t>4. По показателю поперечной ровности (колейности) автомобильная дорога находится в ненормативном состоянии на 20% в нормативном состоянии 80%  по ГОСТ Р 50597-2017.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8:04:00Z</dcterms:modified>
  <cp:revision>55</cp:revision>
  <dc:subject/>
  <dc:title>ООО «Центр Дорожных Технологий» Дорэксперт»»</dc:title>
</cp:coreProperties>
</file>