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Потапова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Потапова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70% и ненормативном состоянии 3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 xml:space="preserve">3. Продольная ровность не соответствует требованиям нормативной документации на 30% и соответствует требованиям нормативной документации на 70%. 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10% в нормативном состоянии 9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5:00Z</dcterms:modified>
  <cp:revision>54</cp:revision>
  <dc:subject/>
  <dc:title>ООО «Центр Дорожных Технологий» Дорэксперт»»</dc:title>
</cp:coreProperties>
</file>