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Сибирск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Сибирск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 нормативном состоянии на 20% и ненормативном состоянии 8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80% в нормативном состоянии 2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5:00Z</dcterms:modified>
  <cp:revision>54</cp:revision>
  <dc:subject/>
  <dc:title>ООО «Центр Дорожных Технологий» Дорэксперт»»</dc:title>
</cp:coreProperties>
</file>